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4)</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a gratitud.</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Vamos a tratar, como tema, un gran medio para el adelanto espiritual: almas grandes, almas avanzadas que pasaron por el mundo y no siempre acertaron en su modo de proceder, usaron como medio de redención la gratitud.</w:t>
      </w:r>
    </w:p>
    <w:p>
      <w:pPr>
        <w:pStyle w:val="Normal"/>
        <w:jc w:val="both"/>
        <w:rPr>
          <w:color w:val="0000FF"/>
        </w:rPr>
      </w:pPr>
      <w:r>
        <w:rPr>
          <w:color w:val="0000FF"/>
        </w:rPr>
        <w:tab/>
        <w:t>Veremos en cuánta extensión este medio repercute en el sendero espiritual. Goethe, en su sublime drama Fausto – drama iniciático – tuvo el cuidado de hacer que su protagonista, al final de su existencia, después de haber pasado por el mundo y haber desenvuelto fuerzas en sentido equivocado, fuera redimido. Le hace imaginar la creación de un nuevo mundo, de amor, de fraternidad, de paz y aplicando el poder que había desenvuelto y usando las fuerzas de la naturaleza que él dominaba, idealiza ese mundo de unión, de comprensión mutua, de bienestar. De esa forma sublimiza su desenvolvimiento. Es por esto que, cuando los emisarios de Mefistófeles vienen a dar cuenta de él, los Ángeles se levantan en su defensa y no permiten que Fausto sea arrebatado.</w:t>
      </w:r>
    </w:p>
    <w:p>
      <w:pPr>
        <w:pStyle w:val="Normal"/>
        <w:jc w:val="both"/>
        <w:rPr>
          <w:color w:val="0000FF"/>
        </w:rPr>
      </w:pPr>
      <w:r>
        <w:rPr>
          <w:color w:val="0000FF"/>
        </w:rPr>
        <w:tab/>
        <w:t>El pacto con Mefistófeles había sido de entregarse a las fuerzas del mal a cambio de su vida y haciendo uso de todo el poder que recibe, cuando él colmara todos sus deseos en la tierra, malgasta su existencia, derrochándola. Sin embargo, a través de ese desenvolvimiento totalmente equivocado, va adquiriendo experiencia y sabiduría y llega a tal capacidad, que comprende claramente que sólo el bien puede triunfa y que es su deber retribuir al medio todo lo que de él había recibido. Esta gratitud que él manifiesta, reconociendo que todo lo que había alcanzado era porque el mundo lo había permitido, hace que su equivocado pasado se sublimice por el agradecimiento que él siente.</w:t>
      </w:r>
    </w:p>
    <w:p>
      <w:pPr>
        <w:pStyle w:val="Normal"/>
        <w:jc w:val="both"/>
        <w:rPr>
          <w:color w:val="0000FF"/>
        </w:rPr>
      </w:pPr>
      <w:r>
        <w:rPr>
          <w:color w:val="0000FF"/>
        </w:rPr>
        <w:tab/>
        <w:t>Un pasado de error representa una experiencia. Lo que llamamos mal son circunstancias de error. No hay mal total, porque todo mal guarda un bien en formación. El ser humano es una esencia divina, que concibe el mal sólo por equivocación; porque todo ser es impactado por leyes evolutivas sublimes y por disposiciones celestiales que harán que alcance, algún día, la perfección. El que concibió el mundo sabe cómo manejarlo y en esto no hay contradicción. Pero, ¿por qué el mundo no adelanta?</w:t>
      </w:r>
    </w:p>
    <w:p>
      <w:pPr>
        <w:pStyle w:val="Normal"/>
        <w:jc w:val="both"/>
        <w:rPr>
          <w:color w:val="0000FF"/>
        </w:rPr>
      </w:pPr>
      <w:r>
        <w:rPr>
          <w:color w:val="0000FF"/>
        </w:rPr>
        <w:tab/>
        <w:t>Lo que se observa no es la realidad completa. Miren las huestes de Ángeles, que culminaron en el presente Plan; están trabajando, siempre, para el bien. Porque la Tierra no es solamente lo que se ve, sino todo lo que se elaboró a través de los tiempos y lo que ha producido es grandioso, aunque no se perciba todavía. La humanidad llegará, a través de largos períodos de perfeccionamiento, a ser una Jerarquía Creadora y la muestra está en los Hermanos Mayores que culminaron y no precisará volver más a la Tierra. Será la humanidad, algún día, colaboradora del Plan de Dios. Esto será el resultado a las disposiciones del Creador. Ejercitará en otros planos de conciencia y producirá también perfección. Pero si la humanidad presentemente titubea todavía – hace el bien y el mal – es porque está en aprendizaje aún.</w:t>
      </w:r>
    </w:p>
    <w:p>
      <w:pPr>
        <w:pStyle w:val="Normal"/>
        <w:jc w:val="both"/>
        <w:rPr>
          <w:color w:val="0000FF"/>
        </w:rPr>
      </w:pPr>
      <w:r>
        <w:rPr>
          <w:color w:val="0000FF"/>
        </w:rPr>
        <w:tab/>
        <w:t>Ya Goethe, como iniciado, escribe para dar una gran enseñanza. Presenta un alma ansiosa, a quien la urgente necesidad de realizar la lleva al error. Pero la Tierra cumplió su finalidad: lo manipuló hasta transformarlo en genio del Bien. Los Luciferes perdieron porque Ángeles  lo llevaron a los Cielos, como alma redimida por el Bien, que dio lugar en su alma.</w:t>
      </w:r>
    </w:p>
    <w:p>
      <w:pPr>
        <w:pStyle w:val="Normal"/>
        <w:jc w:val="both"/>
        <w:rPr>
          <w:color w:val="0000FF"/>
        </w:rPr>
      </w:pPr>
      <w:r>
        <w:rPr>
          <w:color w:val="0000FF"/>
        </w:rPr>
        <w:tab/>
        <w:t>Otro ejemplo, muy edificante, es el del Antiguo Testamento, en lo que se refiere al Rey David. El Rey David era un guerrero, que por la guerra afianza su dominio, pero va dando lugar al entendimiento y termina alabando al Creador a través de los Salmos, que son expresión de alabanza y gratitud. Él procura por ellos – aunque se duda que todos fueran de él – expresar gratitud y reconocimiento a Dios; porque el plan se realiza y da a cada alma todos los medios para su progreso.</w:t>
      </w:r>
    </w:p>
    <w:p>
      <w:pPr>
        <w:pStyle w:val="Normal"/>
        <w:jc w:val="both"/>
        <w:rPr>
          <w:color w:val="0000FF"/>
        </w:rPr>
      </w:pPr>
      <w:r>
        <w:rPr>
          <w:color w:val="0000FF"/>
        </w:rPr>
        <w:tab/>
        <w:t>Los sinsabores del alma que busca, se justifican por la gran finalidad que persigue: una comprensión y un desenvolvimiento mejor de sí mismo, descubriendo lo que realmente es de cada uno. La nota de la Evolución es comprender y dar salida a los valores divinos que hay interiormente. Así lo entendió el Rey David, quien, por medio de esos hermosos salmos vierte su sincera gratitud, cantando alabanzas al Señor.</w:t>
      </w:r>
    </w:p>
    <w:p>
      <w:pPr>
        <w:pStyle w:val="Normal"/>
        <w:jc w:val="both"/>
        <w:rPr>
          <w:color w:val="0000FF"/>
        </w:rPr>
      </w:pPr>
      <w:r>
        <w:rPr>
          <w:color w:val="0000FF"/>
        </w:rPr>
        <w:tab/>
        <w:t>La intención que perseguimos con el tema, es que cada uno descubra y manifieste mejor sus valores espirituales; se identifique con la realidad de sí mismo. Quien tuvo una expresión máxima en este sentido, fue el propio Cristo, cuando ante la sorpresa de los Apóstoles, en la Última Cena, toma una vasija, una toalla y les lava los pies. El Cristo hizo la tarea más humilde que se puede realizar, pero no humillante. Eran tiempos en que la civilización no había adelantado lo que hoy y no había suficientes medios para preservarse del polvo. Se usaban sandalias en caminos de tierra y, naturalmente, la necesidad de lavarse era contínua. El Cristo hizo esto, pero no porque fuera urgente esa limpieza; lo hizo impelido por otra clase de urgencia: la necesidad de enseñar a sus discípulos la gratitud. Él iba a comenzar una labor, iba a iniciar la limpieza del aura de la Tierra – pues la vida iba a ser imposible de continuar en la misma situación – y quiso dejar una enseñanza más.</w:t>
      </w:r>
    </w:p>
    <w:p>
      <w:pPr>
        <w:pStyle w:val="Normal"/>
        <w:jc w:val="both"/>
        <w:rPr>
          <w:color w:val="0000FF"/>
        </w:rPr>
      </w:pPr>
      <w:r>
        <w:rPr>
          <w:color w:val="0000FF"/>
        </w:rPr>
        <w:tab/>
        <w:t>Para sentirse cada uno un ser en desenvolvimiento; para que el progreso se levante como un imperativo interno, al que todos debemos responder; para que todo ser en el mundo en un grado u otro adelante, hay un impulso cósmico impelente, que lleva a la criatura humana a realizar, para adquirir experiencia, aunque al principio dirija mal su realización.</w:t>
      </w:r>
    </w:p>
    <w:p>
      <w:pPr>
        <w:pStyle w:val="Normal"/>
        <w:jc w:val="both"/>
        <w:rPr>
          <w:color w:val="0000FF"/>
        </w:rPr>
      </w:pPr>
      <w:r>
        <w:rPr>
          <w:color w:val="0000FF"/>
        </w:rPr>
        <w:tab/>
        <w:t>Tenemos que lamentar que a través de los tiempos se ha venido realizando un desenvolvimiento equivocado; no se respondió debidamente al impulso espiritual; la Tierra se convirtió en un campo de lucha, de violencia y de pasión. Los enfrentamientos individuales y colectivos fueron perturbando la condición que el medio debía tener para propiciar el progreso.</w:t>
      </w:r>
    </w:p>
    <w:p>
      <w:pPr>
        <w:pStyle w:val="Normal"/>
        <w:jc w:val="both"/>
        <w:rPr>
          <w:color w:val="0000FF"/>
        </w:rPr>
      </w:pPr>
      <w:r>
        <w:rPr>
          <w:color w:val="0000FF"/>
        </w:rPr>
        <w:tab/>
        <w:t>Para que el impulso cósmico se cumpliera, un Arcángel vino a dar una ayuda; no a cambiar al ser individual, sino a ofrecer su ayuda arcangélica al conjunto, corrigiendo este oscurecimiento paulatino del aura de la Tierra. Vino a convivir con los hombres, para después tener derecho a ser habitante de la propia Tierra y trabajar para ir mejorando las posibilidades del género humano: transformar su condición interna, para sentir, desear y querer de forma diferente. Hacernos comprender que formamos un conjunto, que nos debemos unos a los otros y en este sentido trabajar y realizar para establecer este principio. Esta es la finalidad del Cristo Cósmico y lo que la humanidad no sabe es que el Cristo vuelve año a año a continuar su labor.</w:t>
      </w:r>
    </w:p>
    <w:p>
      <w:pPr>
        <w:pStyle w:val="Normal"/>
        <w:jc w:val="both"/>
        <w:rPr>
          <w:color w:val="0000FF"/>
        </w:rPr>
      </w:pPr>
      <w:r>
        <w:rPr>
          <w:color w:val="0000FF"/>
        </w:rPr>
        <w:tab/>
        <w:t>Comprender por qué Él es el Salvador, porque vino a salvar los “Perdidos” o equivocados del mundo. Equivocados en concepción; porque no es nada más, insistimos, que una expresión de error. Debemos mirar hacia delante y corregir. Y ese es el motivo de la necesidad de la venida del Cristo. Y como ayuda, Él se ofrece a entrar en el corazón de cada uno, sin excepción.</w:t>
      </w:r>
    </w:p>
    <w:p>
      <w:pPr>
        <w:pStyle w:val="Normal"/>
        <w:jc w:val="both"/>
        <w:rPr>
          <w:color w:val="0000FF"/>
        </w:rPr>
      </w:pPr>
      <w:r>
        <w:rPr>
          <w:color w:val="0000FF"/>
        </w:rPr>
        <w:tab/>
        <w:t>El Cristo no vino para privilegiados, sino para todos y quiere albergarse en el corazón de todos, como en el hogar definitivo. ¿Por qué? Porque Él es una expresión de unidad, de bondad, de sacrificio. El divorcio que existe en la Tierra es un error provisorio. El quiere que en lugar de separatividad, haya unidad, acercamiento, sin distinción de clases. Si todavía dice que no viene por los “Señores”, es porque estos no lo necesitan. El que quiere realizar va hacia los que lo precisan. Y es así que Él muestra a los Apóstoles el camino de la gratitud.</w:t>
      </w:r>
    </w:p>
    <w:p>
      <w:pPr>
        <w:pStyle w:val="Normal"/>
        <w:jc w:val="both"/>
        <w:rPr>
          <w:color w:val="0000FF"/>
        </w:rPr>
      </w:pPr>
      <w:r>
        <w:rPr>
          <w:color w:val="0000FF"/>
        </w:rPr>
        <w:tab/>
        <w:t>¿Qué hace con ello? Invitarnos a cambiar. Él todo lo brindó y está brindando y nuestro deber es retribuir de igual forma. Debemos reconocerlo así y comenzar a actuar de un modo diferente. Ya no existe, por ejemplo, la necesidad imperiosa de antaño de acumular en exceso, como medio de protección. El entendimiento va cambiando. Antes la nota era poseer, porque entonces la aspiración era protegerse por medio de la acumulación, de que no faltara nada material mañana. Pero eso fue antes.</w:t>
      </w:r>
    </w:p>
    <w:p>
      <w:pPr>
        <w:pStyle w:val="Normal"/>
        <w:jc w:val="both"/>
        <w:rPr>
          <w:color w:val="0000FF"/>
        </w:rPr>
      </w:pPr>
      <w:r>
        <w:rPr>
          <w:color w:val="0000FF"/>
        </w:rPr>
        <w:tab/>
        <w:t>Con las edades e impactos repetidos nuestro entendimiento va cambiando, percibiéndose una realidad más completa. Dejamos temores, ambiciones, y egoísmos, porque el Creador está dentro de nosotros mismos. Observamos trabajar leyes que nos dan sus mismas actitudes y tendencias. Su mismo tipo de crecimiento, porque el Creador ha puesto en marcha un plan al que le imprime Sus propios valores. Que el Creador pueda tener un sentimiento en una dimensión imposible todavía para la humanidad es evidente, por su enorme capacidad y sabiduría; pero los seres de la Tierra iremos aprendiendo a desenvolver día a día ese mismo sentimiento, porque estamos hechos “a su imagen y semejanza”.</w:t>
      </w:r>
    </w:p>
    <w:p>
      <w:pPr>
        <w:pStyle w:val="Normal"/>
        <w:jc w:val="both"/>
        <w:rPr/>
      </w:pPr>
      <w:r>
        <w:rPr>
          <w:color w:val="0000FF"/>
        </w:rPr>
        <w:tab/>
        <w:t xml:space="preserve">Este crecimiento será el resultado de los esfuerzos hechos desde los Cielos para la Tierra; una nueva inspiración, otro entendimiento, de extensión diferente. Ya no estamos sintiendo temor, ya no necesitamos acumular demasiado para el mañana, porque sabemos que todo está previsto en el Plan de Dios y si nos desenvolvemos en forma correcta, nada tenemos que temer. “Buscad, primero, el Reino de Dios y lo demás lo recibiréis por añadidura”. Debemos ser responsables y dar cumplimiento a nuestros deberes diarios, a nuestros deberes para con el mundo y si somos realmente cuidadosos  vamos dando lugar a </w:t>
      </w:r>
      <w:r>
        <w:rPr>
          <w:color w:val="0000FF"/>
          <w:u w:val="single"/>
        </w:rPr>
        <w:t>una compensación</w:t>
      </w:r>
      <w:r>
        <w:rPr>
          <w:color w:val="0000FF"/>
        </w:rPr>
        <w:t xml:space="preserve"> más amplia, resultante de reconocer nuestro deber con el medio. Es entonces que se va levantando como un perfume, como una música celestial dentro de cada uno; una nota de gratitud, que se traduce en cooperación, entendimiento, colaboración y tiene la virtud de despertar dentro de cada uno un mecanismo nuevo de manifestación.</w:t>
      </w:r>
    </w:p>
    <w:p>
      <w:pPr>
        <w:pStyle w:val="Normal"/>
        <w:jc w:val="both"/>
        <w:rPr>
          <w:color w:val="0000FF"/>
        </w:rPr>
      </w:pPr>
      <w:r>
        <w:rPr>
          <w:color w:val="0000FF"/>
        </w:rPr>
        <w:tab/>
        <w:t>La mente, privilegio humano extraordinario, que nos permite pensar y razonar, es el medio que usamos habitualmente cuando los impacto de nuestro alrededor llegan a nosotros por intermedio de los sentidos; meditamos, sacamos conclusiones y actuamos de acuerdo a la posibilidad de ella, porque es inminentemente individual y, entonces, actúa personalmente, despertando el interés por la necesidad propia; es el método común en que se procesan, generalmente, los hechos del mundo, pero a través del tiempo y sublimizando el sentimiento humano, los acontecimientos de la vida van teniendo otra respuesta en nuestro interior.</w:t>
      </w:r>
    </w:p>
    <w:p>
      <w:pPr>
        <w:pStyle w:val="Normal"/>
        <w:jc w:val="both"/>
        <w:rPr>
          <w:color w:val="0000FF"/>
        </w:rPr>
      </w:pPr>
      <w:r>
        <w:rPr>
          <w:color w:val="0000FF"/>
        </w:rPr>
        <w:tab/>
        <w:t>El alma cultivada va dando a su corazón toda la importancia que él tiene, como manifestación de su naturaleza superior. Hay posibilidades espirituales notables en el conjunto humano, que dependen del crecimiento interno de cada uno; estos aspectos superiores están conectados con el corazón y de allí surgen sentimientos de amor para los demás, de armonía y de paz.</w:t>
      </w:r>
    </w:p>
    <w:p>
      <w:pPr>
        <w:pStyle w:val="Normal"/>
        <w:jc w:val="both"/>
        <w:rPr/>
      </w:pPr>
      <w:r>
        <w:rPr>
          <w:color w:val="0000FF"/>
        </w:rPr>
        <w:tab/>
        <w:t xml:space="preserve">Estamos refiriéndonos a la naturaleza superior o manifestación divina que existe en cada uno y que exteriorizan de forma notable aquellos que pasan por el mundo siendo ejemplos: tienen actos sublimes, emanados cada uno de la combinación del corazón y su naturaleza superior. Los impactos que reciben, en lugar de los sentidos enviarlos a la mente, van directamente al corazón, que tiene su propio mecanismo. Usando a la naturaleza superior que se manifiesta como Espíritu de Vida, en expresión de amor, unión y bien de los demás, el cerebro recibe una respuesta que no es frío raciocinio, sino disposición unificadora, porque el Espíritu de Vida es un sentimiento precisamente unificador, de aproximación; que no divide, sino que aproxima. Es una manifestación nueva. Algún día dirigirá el desenvolvimiento humano y presenciaremos un mundo diferente, donde no habrá división sino colaboración. ¿Y qué haremos en ese momento? </w:t>
      </w:r>
      <w:r>
        <w:rPr>
          <w:color w:val="0000FF"/>
          <w:u w:val="single"/>
        </w:rPr>
        <w:t>Una manifestación de gratitud se levantará imperiosa dentro de nosotros mismos.</w:t>
      </w:r>
      <w:r>
        <w:rPr>
          <w:color w:val="0000FF"/>
        </w:rPr>
        <w:t xml:space="preserve"> Cuando lleguemos a más, no lo deberemos a algo sublime, que nos permitió alcanzar esas alturas espirituales?</w:t>
      </w:r>
    </w:p>
    <w:p>
      <w:pPr>
        <w:pStyle w:val="Normal"/>
        <w:jc w:val="both"/>
        <w:rPr>
          <w:color w:val="0000FF"/>
        </w:rPr>
      </w:pPr>
      <w:r>
        <w:rPr>
          <w:color w:val="0000FF"/>
        </w:rPr>
        <w:tab/>
        <w:t>Es natural, que, por gratitud, devolvamos parte de lo que el medio nos dio y retribuyamos. Tenemos que prepararnos para desenvolver nuestra vida en forma diferente, con posibilidades que se levantan gloriosas en el Plan que seguimos. Sabemos que una existencia no basta para alcanzar notas totales y volveremos tantas veces como sea necesario, para ir dando fin a ese proceso, hasta transformarnos en expertos hacedores de futuros que responden a ese  impulso divino, que saben trabajar  para brindar todas las posibilidades, que los distintos procesos necesiten para alcanzar la Luz.</w:t>
      </w:r>
    </w:p>
    <w:p>
      <w:pPr>
        <w:pStyle w:val="Normal"/>
        <w:jc w:val="both"/>
        <w:rPr>
          <w:color w:val="0000FF"/>
        </w:rPr>
      </w:pPr>
      <w:r>
        <w:rPr>
          <w:color w:val="0000FF"/>
        </w:rPr>
        <w:tab/>
        <w:t>Una de las cosas que aseguró Cristo, es que la humanidad era la Luz del mundo, pero parecería que esta afirmativa no condice con los hechos que sucedieron y suceden en la Tierra. Los Adelantados, sin embargo, como tales, van hablando e informando, para que esto haga su proceso de cambio interior; vaya buscando un nuevo entendimiento, más claro, una aspiración mejor, una nueva realidad.</w:t>
      </w:r>
    </w:p>
    <w:p>
      <w:pPr>
        <w:pStyle w:val="Normal"/>
        <w:jc w:val="both"/>
        <w:rPr>
          <w:color w:val="0000FF"/>
        </w:rPr>
      </w:pPr>
      <w:r>
        <w:rPr>
          <w:color w:val="0000FF"/>
        </w:rPr>
        <w:tab/>
        <w:t>El ser de hoy aún no se expresa como Luz, pero estos Adelantados dicen que cada una de las criaturas es una expresión de Luz. Ellos saben todo lo que el ser sufre en la Tierra: indecisiones, esfuerzos, limitaciones, contrariedades, todo, en fin, que se acumula a través de muchos años y de vidas y que se trasmutará en Luz. El medio no lo comprende todavía así, pero el dolor y el sufrimiento van haciendo su trabajo benéfico en el interior de cada uno; va trabajando las células internas espirituales, sublimando los impulsos. Se va procesando esta alquimia que manifestará, como fin, esta esplendorosa Luz, para que todos lleguemos a ser una verdadera expresión de lo que realmente somos: una chispa divina que debe transformarse en una gran llama. Y si miramos hacia nuestros posibles errores del pasado, los veremos, entonces, como una etapa elemental, necesaria para el aprendizaje y la experiencia.</w:t>
      </w:r>
    </w:p>
    <w:p>
      <w:pPr>
        <w:pStyle w:val="Normal"/>
        <w:jc w:val="both"/>
        <w:rPr>
          <w:color w:val="0000FF"/>
        </w:rPr>
      </w:pPr>
      <w:r>
        <w:rPr>
          <w:color w:val="0000FF"/>
        </w:rPr>
        <w:tab/>
        <w:t>Cuando, como enseñanza oculta, el Nuevo Testamento nos dice que se salvarán apenas 144 mil almas – 12 mil de cada una de las 12 tribus – está afirmando una hermosa realidad, porque encierra el número 9 (sumándose 1 + 4 + 4), número que corresponde a la humanidad, y, por lo tanto, da a entender que nadie se perderá, que todos, finalmente, se salvarán.</w:t>
      </w:r>
    </w:p>
    <w:p>
      <w:pPr>
        <w:pStyle w:val="Normal"/>
        <w:jc w:val="both"/>
        <w:rPr>
          <w:color w:val="0000FF"/>
        </w:rPr>
      </w:pPr>
      <w:r>
        <w:rPr>
          <w:color w:val="0000FF"/>
        </w:rPr>
        <w:tab/>
        <w:t>Hay diferentes grupos que manifiestan cualidades distintas o más adelantadas, no como privilegio, sino como diferencia en el aprovechamiento de las oportunidades que ofrece a todos la vida en la Tierra. Algunos son más felices en su desenvolvimiento. Pero hay tanta misericordia en el Plan de Dios, que Su Plan renueva o repite las pruebas para lo que menos adelantan, hasta que lo consiguen. Estamos presentemente en la cuarta Revolución y en la próxima se dará una nueva oportunidad a los rezagados.</w:t>
      </w:r>
    </w:p>
    <w:p>
      <w:pPr>
        <w:pStyle w:val="Normal"/>
        <w:jc w:val="both"/>
        <w:rPr>
          <w:color w:val="0000FF"/>
        </w:rPr>
      </w:pPr>
      <w:r>
        <w:rPr>
          <w:color w:val="0000FF"/>
        </w:rPr>
        <w:tab/>
        <w:t>Son muy variadas las etapas que cumplen los grupos humanos que, para su desenvolvimiento total, son llevados a través de diferentes planos de conciencia para su adaptación. Esto no lo estamos transmitiendo en clave. Los mundos espirituales son diversos y en todos la humanidad tiene que ejercitarse. La condición física presente es necesaria y conveniente para estos momentos; en la lentitud del medio estable, se espera que actúe con mayor acierto. Más adelante se alcanzarán medios más sutiles, que darán mayor crecimiento.</w:t>
      </w:r>
    </w:p>
    <w:p>
      <w:pPr>
        <w:pStyle w:val="Normal"/>
        <w:jc w:val="both"/>
        <w:rPr>
          <w:color w:val="0000FF"/>
        </w:rPr>
      </w:pPr>
      <w:r>
        <w:rPr>
          <w:color w:val="0000FF"/>
        </w:rPr>
        <w:tab/>
        <w:t>Los cambios en la evolución nunca son bruscos; no cuenta el tiempo sino la perfección que se persigue. Nada se deja al albur. Y en este ir y volver se darán, como dijimos, nuevas oportunidades al Espíritu que pueda haber quedado para atrás.</w:t>
      </w:r>
    </w:p>
    <w:p>
      <w:pPr>
        <w:pStyle w:val="Normal"/>
        <w:jc w:val="both"/>
        <w:rPr/>
      </w:pPr>
      <w:r>
        <w:rPr>
          <w:color w:val="0000FF"/>
        </w:rPr>
        <w:tab/>
        <w:t xml:space="preserve">El Plan, repetimos, es para asegurar la perfección, dando tantas oportunidades como sean necesarias y ayudando siempre a los que tengan dificultades de adaptación al progreso. Y si hay todavía ciertos grupos en la Tierra que no están en la cúspide de la Evolución, no es por injusticia, sino porque no han respondido trabajando suficientemente. Es una oportunidad de los que hayan respondido, de trabajar, por medio de la gratitud, para con aquellos que vienen detrás. Y así se justifica la actividad humana y sus sentimientos. </w:t>
      </w:r>
      <w:r>
        <w:rPr>
          <w:color w:val="0000FF"/>
          <w:u w:val="single"/>
        </w:rPr>
        <w:t>En su medio el ser es creador</w:t>
      </w:r>
      <w:r>
        <w:rPr>
          <w:color w:val="0000FF"/>
        </w:rPr>
        <w:t xml:space="preserve"> y puede hacer lo que el Creador realiza en los Cielos. Porque la misma calidad existe en cada uno.</w:t>
      </w:r>
    </w:p>
    <w:p>
      <w:pPr>
        <w:pStyle w:val="Normal"/>
        <w:jc w:val="both"/>
        <w:rPr>
          <w:color w:val="0000FF"/>
        </w:rPr>
      </w:pPr>
      <w:r>
        <w:rPr>
          <w:color w:val="0000FF"/>
        </w:rPr>
        <w:tab/>
        <w:t>Por lo tanto, cada uno de nosotros está desenvolviendo conciencia, somos responsables de nuestros actos, debemos tener capacidad para actuar con rectitud. También estamos cultivando inteligencia a través de los quehaceres diarios y por el estudio sabemos que es un deber desenvolver un sentimiento diferente, dando lugar a deseos más nobles; debemos trabajar para eso y por esta realidad que se está levantando lentamente como exigencia.</w:t>
      </w:r>
    </w:p>
    <w:p>
      <w:pPr>
        <w:pStyle w:val="Normal"/>
        <w:jc w:val="both"/>
        <w:rPr>
          <w:color w:val="0000FF"/>
        </w:rPr>
      </w:pPr>
      <w:r>
        <w:rPr>
          <w:color w:val="0000FF"/>
        </w:rPr>
        <w:tab/>
        <w:t>Debemos dejar para atrás imágenes que pudieran ser traumas, recuerdos desagradables que se presentan como fantasmas del pasado y que puedan dar lugar a una intranquilidad permanente interna, interponiéndose en nuestro adelanto. Todo es perdonado al que se reforma.</w:t>
      </w:r>
    </w:p>
    <w:p>
      <w:pPr>
        <w:pStyle w:val="Normal"/>
        <w:jc w:val="both"/>
        <w:rPr>
          <w:color w:val="0000FF"/>
        </w:rPr>
      </w:pPr>
      <w:r>
        <w:rPr>
          <w:color w:val="0000FF"/>
        </w:rPr>
        <w:tab/>
        <w:t>Ahora nuestra aspiración nos lleva aun acercamiento, a una identificación con todo lo que existe a nuestro alrededor y como retribución a estos nobles deseos, hemos llegado a la posición que ocupamos y seguiremos adelante, hasta llegar a otra etapa, como corresponde al género humano. Día a día tiene que desenvolverse una posibilidad mayor, una expresión de Epigénesis más adelantada. Esta cualidad existe en cada uno, y nos da originalidad, nos hace individuos, cualidad que está trabajando en nosotros para hacer de nuestros actos, actos originales, propios.</w:t>
      </w:r>
    </w:p>
    <w:p>
      <w:pPr>
        <w:pStyle w:val="Normal"/>
        <w:jc w:val="both"/>
        <w:rPr>
          <w:color w:val="0000FF"/>
        </w:rPr>
      </w:pPr>
      <w:r>
        <w:rPr>
          <w:color w:val="0000FF"/>
        </w:rPr>
        <w:tab/>
        <w:t>Se progresa por medio de la observación; aprendemos por las experiencias de los demás, pero también principalmente por las experiencias propias; podemos observarnos y analizarnos y si bien lo hacemos, conseguiremos un gran adelanto.</w:t>
      </w:r>
    </w:p>
    <w:p>
      <w:pPr>
        <w:pStyle w:val="Normal"/>
        <w:jc w:val="both"/>
        <w:rPr>
          <w:color w:val="0000FF"/>
        </w:rPr>
      </w:pPr>
      <w:r>
        <w:rPr>
          <w:color w:val="0000FF"/>
        </w:rPr>
      </w:r>
    </w:p>
    <w:p>
      <w:pPr>
        <w:pStyle w:val="Normal"/>
        <w:jc w:val="both"/>
        <w:rPr>
          <w:color w:val="0000FF"/>
        </w:rPr>
      </w:pPr>
      <w:r>
        <w:rPr>
          <w:color w:val="0000FF"/>
        </w:rPr>
        <w:tab/>
        <w:t>La Evolución es desenvolvimiento y posibilidad creadora, que existe originalmente dentro de cada uno y demos bien usar de los medios de que disponemos. Hemos empleado este tema para referirnos a la gratitud, para que sea interpretado en el verdadero sentido, de cómo podemos ayudarnos con ella, como medio preciosos que es de crecimiento; cuanto más lo entendamos, mejor resultado sacaremos de esta enseñanza. Nos referimos a Fausto, que se redime de una vida equivocada tratando de crear un mundo superior, de bien; citamos al Rey David, que a través de los Salmos expresa su gratitud al creador, e hicimos referencia a la humildad y agradecimiento del Cristo, una enseñanza muy útil para todos.</w:t>
      </w:r>
    </w:p>
    <w:p>
      <w:pPr>
        <w:pStyle w:val="Normal"/>
        <w:jc w:val="both"/>
        <w:rPr>
          <w:color w:val="0000FF"/>
        </w:rPr>
      </w:pPr>
      <w:r>
        <w:rPr>
          <w:color w:val="0000FF"/>
        </w:rPr>
        <w:tab/>
        <w:t>Y, para finalizar, como el Cristo cumplió con los Discípulos, nosotros, como componentes del mundo, debemos imitarle, procurando hacer las labores que nos corresponden en bien de los demás.</w:t>
      </w:r>
    </w:p>
    <w:p>
      <w:pPr>
        <w:pStyle w:val="Normal"/>
        <w:jc w:val="both"/>
        <w:rPr/>
      </w:pPr>
      <w:r>
        <w:rPr>
          <w:color w:val="0000FF"/>
        </w:rPr>
        <w:tab/>
        <w:t xml:space="preserve">El medio eficaz para el adelanto </w:t>
      </w:r>
      <w:r>
        <w:rPr>
          <w:color w:val="0000FF"/>
          <w:u w:val="single"/>
        </w:rPr>
        <w:t>es el sentimiento que se produce en el ser cuando retribuye lo que se le dio.</w:t>
      </w:r>
      <w:r>
        <w:rPr>
          <w:color w:val="0000FF"/>
        </w:rPr>
        <w:t xml:space="preserve"> Múltiples oportunidades se tienen y se tendrán, continuadamente, por la Ley de Consecuencia. Esta sabia y justa ley exige el pago de deudas y la forma de cumplir es haciendo un cambio en nosotros, procurando darnos en bien de los demás. La necesidad de ulteriores programas de avances, en el sentido espiritual, nos muestra el cambio como Ley Superior,  que apaga, como sublime borrador, lo que hubiera quedado del pasado. El cambio nos exime del pago.</w:t>
      </w:r>
    </w:p>
    <w:p>
      <w:pPr>
        <w:pStyle w:val="Normal"/>
        <w:jc w:val="both"/>
        <w:rPr>
          <w:color w:val="0000FF"/>
        </w:rPr>
      </w:pPr>
      <w:r>
        <w:rPr>
          <w:color w:val="0000FF"/>
        </w:rPr>
        <w:tab/>
        <w:t>El progreso se realiza por cambio de dirección en el ser. Si el de ayer fue egoísta, el “recién nacido” debe saber expresar amor universal, sin distinción y abrirse para esta realidad que es muestra de genio, de capacidad. Si estamos siendo ya expresión de gratitud, es que sabemos retribuir y cambiar. Estamos imitando los pasos de Fausto, los del Rey David, con entendimiento superior e imitación perfecta de Cristo, que nos dejó como advertencia, precisamente ese ejemplo de gratitud.</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0 – 11 – 75.</w:t>
      </w:r>
    </w:p>
    <w:p>
      <w:pPr>
        <w:pStyle w:val="Normal"/>
        <w:jc w:val="right"/>
        <w:rPr>
          <w:color w:val="0000FF"/>
        </w:rPr>
      </w:pPr>
      <w:r>
        <w:rPr>
          <w:color w:val="0000FF"/>
        </w:rPr>
      </w:r>
    </w:p>
    <w:p>
      <w:pPr>
        <w:pStyle w:val="Normal"/>
        <w:jc w:val="right"/>
        <w:rPr>
          <w:color w:val="0000FF"/>
        </w:rPr>
      </w:pPr>
      <w:r>
        <w:rPr>
          <w:color w:val="0000FF"/>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30:00Z</dcterms:created>
  <dc:creator>pdiaz</dc:creator>
  <dc:description/>
  <dc:language>en-US</dc:language>
  <cp:lastModifiedBy>pdiaz</cp:lastModifiedBy>
  <cp:lastPrinted>2003-12-10T13:25:00Z</cp:lastPrinted>
  <dcterms:modified xsi:type="dcterms:W3CDTF">2003-12-10T16:30:00Z</dcterms:modified>
  <cp:revision>2</cp:revision>
  <dc:subject/>
  <dc:title>(54)</dc:title>
</cp:coreProperties>
</file>